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5400"/>
        <w:gridCol w:w="1260"/>
      </w:tblGrid>
      <w:tr>
        <w:trPr>
          <w:trHeight w:val="518" w:hRule="atLeast"/>
          <w:cantSplit w:val="true"/>
        </w:trPr>
        <w:tc>
          <w:tcPr>
            <w:tcW w:w="94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SEZNAM DOKUMENTA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Investor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66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2"/>
              <w:rPr/>
            </w:pPr>
            <w:r>
              <w:rPr/>
              <w:t>Masarykova univerzita v Brně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tavba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2"/>
              <w:rPr/>
            </w:pPr>
            <w:r>
              <w:rPr/>
              <w:t xml:space="preserve">Rekonstrukce a dostavba areálu PřF MU v Brně, Kotlářská 2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Projektová dokumentace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provedení stavb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PASPORT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K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tavební objekt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1  BUDOVA 01 DĚKANÁ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Profesní část SO 01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1.01 ARCHITEKTONICKO STAVEBNÍ ČÁST</w:t>
            </w:r>
          </w:p>
        </w:tc>
      </w:tr>
      <w:tr>
        <w:trPr/>
        <w:tc>
          <w:tcPr>
            <w:tcW w:w="277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Číslo přílohy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4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zev přílohy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</w:t>
            </w:r>
          </w:p>
        </w:tc>
      </w:tr>
      <w:tr>
        <w:trPr>
          <w:trHeight w:val="7782" w:hRule="atLeast"/>
        </w:trPr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1.01.0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1.01.0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1.01.0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1.01.0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1.01.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1.01.1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1.01.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ŮDORYS 1.P.P.-NOVÝ STA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ŮDORYS 1.N.P.-NOVÝ STA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ŮDORYS 2.N.P.-NOVÝ STA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OV, STŘECH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Z A-A“, ŘEZ C-C“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Z B-B“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HLE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ENDY MÍSTNOSTÍ ZPRACOVANÉ TABULKOVOU FORMO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AD 20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AD 20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AD 20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AD 20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AD 20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AD 20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AD 20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EXC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Vypracoval:  Ing.Hana Svobodová              Datum:  05. 04. 2005       Podpis: . . . .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3:33:00Z</dcterms:created>
  <dc:creator>Drápela Zbyněk</dc:creator>
  <dc:description/>
  <dc:language>en-US</dc:language>
  <cp:lastModifiedBy>.</cp:lastModifiedBy>
  <cp:lastPrinted>2005-04-05T14:48:00Z</cp:lastPrinted>
  <dcterms:modified xsi:type="dcterms:W3CDTF">2005-04-05T13:27:00Z</dcterms:modified>
  <cp:revision>44</cp:revision>
  <dc:subject/>
  <dc:title>SEZNAM DOKUMENATCE</dc:title>
</cp:coreProperties>
</file>